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СПУБЛИКА КАРЕЛИЯ                                                                                                                 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ЕЗЕРСКИЙ МУНИЦИПАЛЬНЫЙ ОКРУГ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 xml:space="preserve">РЕСПУБЛИКИ КАРЕЛИЯ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 сессии ___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» декабря 2025 года                                                                                                          № ____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</w:t>
      </w:r>
    </w:p>
    <w:p>
      <w:pPr>
        <w:pStyle w:val="1"/>
        <w:ind w:hanging="0"/>
        <w:rPr/>
      </w:pPr>
      <w:r>
        <w:rPr>
          <w:sz w:val="24"/>
          <w:szCs w:val="24"/>
        </w:rPr>
        <w:t>76 сессии 7 созыва Совета Муезерского</w:t>
      </w:r>
    </w:p>
    <w:p>
      <w:pPr>
        <w:pStyle w:val="1"/>
        <w:ind w:hanging="0"/>
        <w:rPr/>
      </w:pPr>
      <w:r>
        <w:rPr>
          <w:sz w:val="24"/>
          <w:szCs w:val="24"/>
        </w:rPr>
        <w:t>муниципального района от 23 декабря</w:t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t>2024 года № 37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 соответствии с п. 7 Положения о бюджетном процессе в Муезерском муниципальном районе, утвержденного решением 51 сессии 7 созыва от 10 апреля 2023 года № 267, </w:t>
      </w:r>
      <w:r>
        <w:rPr>
          <w:b/>
          <w:sz w:val="24"/>
          <w:szCs w:val="24"/>
        </w:rPr>
        <w:t>Совет Муезерского муниципального округа р е ш и л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76 сессии 7 созыва от 23 декабря 2024 года № 377 «О бюджете Муезерского муниципального района на 2025 год и на плановый период 2026 и 2027 годов» следующие изменения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1. Утвердить основные характеристики бюджета Муезерского муниципального района на 2025 год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Муезерского муниципального района в сумме 723 340,5 тыс. рублей, в том числе объем безвозмездных поступлений в сумме 620 405,4 тыс. рублей</w:t>
      </w:r>
      <w:r>
        <w:rPr>
          <w:rFonts w:eastAsia="Calibri"/>
          <w:sz w:val="24"/>
          <w:szCs w:val="24"/>
          <w:lang w:eastAsia="en-US"/>
        </w:rPr>
        <w:t>, из них объем получаемых из других бюджетов межбюджетных трансфертов в сумме 921,0 тыс. рублей;</w:t>
      </w:r>
    </w:p>
    <w:p>
      <w:pPr>
        <w:pStyle w:val="Normal"/>
        <w:ind w:firstLine="709"/>
        <w:rPr/>
      </w:pPr>
      <w:r>
        <w:rPr>
          <w:sz w:val="24"/>
          <w:szCs w:val="24"/>
        </w:rPr>
        <w:t>2) общий объем расходов бюджета Муезерского муниципального района в сумме         739 702,5 тыс. 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в сумме 16 362,0 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одпункт 1.3. Решения изложить в следующе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1.3. Утвердить основные характеристики бюджета Муезерского муниципального района на 2026 год и на 2027 год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1) прогнозируемый общий объем доходов бюджета Муезерского муниципального района на 2026 год в сумме 441 603,9 тыс. рублей, в том числе объем безвозмездных поступлений в сумме 331 991,9 тыс. рублей, </w:t>
      </w:r>
      <w:r>
        <w:rPr>
          <w:rFonts w:eastAsia="Calibri"/>
          <w:sz w:val="24"/>
          <w:szCs w:val="24"/>
          <w:lang w:eastAsia="en-US"/>
        </w:rPr>
        <w:t>из них объем получаемых из других бюджетов межбюджетных трансфертов в сумме 921,0 тыс. рублей,</w:t>
      </w:r>
      <w:r>
        <w:rPr>
          <w:sz w:val="24"/>
          <w:szCs w:val="24"/>
        </w:rPr>
        <w:t xml:space="preserve"> и на 2027 год в сумме 521 596,3 тыс. рублей, в том числе объем безвозмездных поступлений 404 307,3 тыс. рублей,</w:t>
      </w:r>
      <w:r>
        <w:rPr>
          <w:rFonts w:eastAsia="Calibri"/>
          <w:sz w:val="24"/>
          <w:szCs w:val="24"/>
          <w:lang w:eastAsia="en-US"/>
        </w:rPr>
        <w:t xml:space="preserve"> из них объем получаемых из других бюджетов межбюджетных трансфертов в сумме 921,0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) общий объем расходов бюджета Муезерского муниципального района на 2026 год  в сумме 451 603,9 тыс. рублей,  </w:t>
      </w:r>
      <w:r>
        <w:rPr>
          <w:rFonts w:eastAsia="Calibri"/>
          <w:sz w:val="24"/>
          <w:szCs w:val="24"/>
          <w:lang w:eastAsia="en-US"/>
        </w:rPr>
        <w:t xml:space="preserve">в том числе общий объем условно утверждаемых расходов в сумме 11 290,1 тыс. рублей, </w:t>
      </w:r>
      <w:r>
        <w:rPr>
          <w:sz w:val="24"/>
          <w:szCs w:val="24"/>
        </w:rPr>
        <w:t xml:space="preserve">и на 2027 год в сумме 531 596,3 тыс. рублей, </w:t>
      </w:r>
      <w:r>
        <w:rPr>
          <w:rFonts w:eastAsia="Calibri"/>
          <w:sz w:val="24"/>
          <w:szCs w:val="24"/>
          <w:lang w:eastAsia="en-US"/>
        </w:rPr>
        <w:t>в том числе общий объем условно утверждаемых расходов в сумме 26 579,9 тыс. рублей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) дефицит бюджета Муезерского муниципального района на 2026 год в сумме 10 000,00 тыс. рублей и на 2027 год в сумме 10 000,00 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одпункт 13.2. Решения изложить в следующе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13.2 Утвердить объем расходов на обслуживание муниципального долга Муезерского муниципального района на 2025 год в сумме 10 679,7 тыс. рублей, на 2026 год в сумме 25 335,0 тыс. рублей, на 2027 год в сумме 21 741,8 тыс. рублей.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иложение № 2 Решения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5. </w:t>
      </w:r>
      <w:r>
        <w:rPr>
          <w:sz w:val="24"/>
          <w:szCs w:val="24"/>
        </w:rPr>
        <w:t>Приложение № 3 Решения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6. </w:t>
      </w:r>
      <w:r>
        <w:rPr>
          <w:sz w:val="24"/>
          <w:szCs w:val="24"/>
        </w:rPr>
        <w:t>Приложение № 4 Решения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7.</w:t>
      </w:r>
      <w:r>
        <w:rPr>
          <w:sz w:val="24"/>
          <w:szCs w:val="24"/>
        </w:rPr>
        <w:t xml:space="preserve"> Приложение № 5 Решения изложить в новой редакции согласно приложению № 4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1.8.</w:t>
      </w:r>
      <w:r>
        <w:rPr>
          <w:sz w:val="24"/>
          <w:szCs w:val="24"/>
        </w:rPr>
        <w:t xml:space="preserve"> Приложение № 6 Решения изложить в новой редакции согласно приложению № 5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9. </w:t>
      </w:r>
      <w:r>
        <w:rPr>
          <w:sz w:val="24"/>
          <w:szCs w:val="24"/>
        </w:rPr>
        <w:t xml:space="preserve">Приложение № 7 Решения изложить в новой редакции согласно приложению № 6 к настоящему решению. </w:t>
      </w:r>
    </w:p>
    <w:p>
      <w:pPr>
        <w:pStyle w:val="Normal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подлежит официальному опубликованию (обнародованию)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muezersk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Настоящее решение вступает в силу с момента его принятия.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Совета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езерского муниципального округа                                                                        В.Н. Волков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Муезерского муниципального района                                                           М.А. Седлецкая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361" w:right="567" w:gutter="0" w:header="709" w:top="765" w:footer="0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9T08:19:00Z</dcterms:created>
  <dc:creator>Key_comp</dc:creator>
  <dc:description/>
  <cp:keywords/>
  <dc:language>en-US</dc:language>
  <cp:lastModifiedBy>fo-11</cp:lastModifiedBy>
  <cp:lastPrinted>2023-12-29T11:31:00Z</cp:lastPrinted>
  <dcterms:modified xsi:type="dcterms:W3CDTF">2025-12-25T10:59:00Z</dcterms:modified>
  <cp:revision>20</cp:revision>
  <dc:subject/>
  <dc:title>ПРОЕКТ</dc:title>
</cp:coreProperties>
</file>